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Ярославском, Большесель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365 080,64 </w:t>
      </w:r>
      <w:r>
        <w:rPr/>
        <w:t>(один миллион триста шестьдесят пять тысяч восемьдесят) рублей 6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12:10:00Z</dcterms:modified>
  <cp:revision>34</cp:revision>
  <dc:subject/>
  <dc:title>Уведомление о проведении открытого запроса предложений</dc:title>
</cp:coreProperties>
</file>