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строительству ВЛ 6 кВ и ТП 6/0,4 кВ способом выполнения работ «под ключ» для техприсоединения многоквартирного пятиэтажного жилого дома ООО «Завод «КБИ-жилстрой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февраль - март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29 698,06</w:t>
      </w:r>
      <w:r>
        <w:rPr/>
        <w:t xml:space="preserve"> (восемьсот двадцать девять тысяч шестьсот девяносто восемь) рублей 0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3-01-18T09:17:00Z</cp:lastPrinted>
  <dcterms:modified xsi:type="dcterms:W3CDTF">2013-01-18T05:17:00Z</dcterms:modified>
  <cp:revision>37</cp:revision>
  <dc:subject/>
  <dc:title>Уведомление о проведении открытого запроса предложений</dc:title>
</cp:coreProperties>
</file>