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8» января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52/ВР</w:t>
      </w:r>
    </w:p>
    <w:p>
      <w:pPr>
        <w:pStyle w:val="Normal"/>
        <w:spacing w:lineRule="auto" w:line="240"/>
        <w:ind w:left="6804" w:hanging="0"/>
        <w:rPr>
          <w:b/>
          <w:b/>
          <w:kern w:val="2"/>
          <w:sz w:val="24"/>
          <w:szCs w:val="24"/>
        </w:rPr>
      </w:pPr>
      <w:r>
        <w:rPr>
          <w:b/>
          <w:kern w:val="2"/>
          <w:sz w:val="24"/>
          <w:szCs w:val="24"/>
        </w:rPr>
        <w:t>от «18»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en-US"/>
        </w:rPr>
      </w:pPr>
      <w:r>
        <w:rPr>
          <w:sz w:val="32"/>
          <w:szCs w:val="32"/>
        </w:rPr>
        <w:t>ЗАПРОС ПРЕДЛОЖЕНИЙ</w:t>
      </w:r>
      <w:r>
        <w:rPr>
          <w:sz w:val="32"/>
          <w:szCs w:val="32"/>
          <w:highlight w:val="yellow"/>
        </w:rPr>
        <w:t xml:space="preserve"> </w:t>
        <w:br/>
      </w:r>
      <w:r>
        <w:rPr>
          <w:sz w:val="32"/>
          <w:szCs w:val="32"/>
        </w:rPr>
        <w:t xml:space="preserve">на выполнение строительно-монтажных работ по строительству ВЛ 6 кВ и ТП 6/0,4 кВ способом выполнения работ «под ключ» для техприсоединения многоквартирного пятиэтажного жилого дом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ОО «Завод «КБИ-жилстрой»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строительству ВЛ 6 кВ и ТП 6/0,4 кВ способом выполнения работ «под ключ» для техприсоединения многоквартирного пятиэтажного жилого дома ООО «Завод «КБИ-жилстрой»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омарову Антону Олеговичу, контактный телефон – (473) 257-77-63, адрес электронной почты</w:t>
      </w:r>
      <w:r>
        <w:rPr>
          <w:sz w:val="22"/>
          <w:szCs w:val="22"/>
        </w:rPr>
        <w:t xml:space="preserve">: </w:t>
      </w:r>
      <w:hyperlink r:id="rId4">
        <w:r>
          <w:rPr>
            <w:rStyle w:val="InternetLink"/>
            <w:color w:val="0000FF"/>
            <w:sz w:val="24"/>
            <w:szCs w:val="24"/>
            <w:u w:val="single"/>
          </w:rPr>
          <w:t xml:space="preserve"> Komarov.AO@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февраль-март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по строительству ВЛ 6 кВ и ТП 6/0,4 кВ способом выполнения работ «под ключ» для техприсоединения многоквартирного пятиэтажного жилого дома ООО «Завод «КБИ-жилстро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829 698,06</w:t>
      </w:r>
      <w:r>
        <w:rPr>
          <w:sz w:val="22"/>
          <w:szCs w:val="22"/>
        </w:rPr>
        <w:t xml:space="preserve"> (восемьсот двадцать девять тысяч шестьсот девяносто восемь) рублей 06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строительству ВЛ 6 кВ и ТП 6/0,4 кВ способом выполнения работ «под ключ» для техприсоединения многоквартирного пятиэтажного жилого дома ООО «Завод «КБИ-жилстро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строительству ВЛ 6 кВ и ТП 6/0,4 кВ способом выполнения работ «под ключ» для техприсоединения многоквартирного пятиэтажного жилого дома ООО «Завод «КБИ-жилстро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строительству ВЛ 6 кВ и ТП 6/0,4 кВ способом выполнения работ «под ключ» для техприсоединения многоквартирного пятиэтажного жилого дома ООО «Завод «КБИ-жилстро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ндратьев Александр Владимирович</cp:lastModifiedBy>
  <cp:lastPrinted>2013-01-18T10:52:00Z</cp:lastPrinted>
  <dcterms:modified xsi:type="dcterms:W3CDTF">2013-01-18T06:52:00Z</dcterms:modified>
  <cp:revision>812</cp:revision>
  <dc:subject/>
  <dc:title>Типовая закупочная документация</dc:title>
</cp:coreProperties>
</file>