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Ростовском, Переславском, Гаврилов-Ямском, Некоузском, Рыбинском, Ярославском районах Ярославской области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1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 968 372,74 </w:t>
      </w:r>
      <w:r>
        <w:rPr/>
        <w:t>(пять миллионов девятьсот шестьдесят восемь тысяч триста семьдесят два) рубля 74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17T11:03:00Z</dcterms:modified>
  <cp:revision>32</cp:revision>
  <dc:subject/>
  <dc:title>Уведомление о проведении открытого запроса предложений</dc:title>
</cp:coreProperties>
</file>