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Рыбинском и Ярославском районах Ярославской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 759 655,08 </w:t>
      </w:r>
      <w:r>
        <w:rPr/>
        <w:t>(четыре миллиона семьсот пятьдесят девять тысяч шестьсот пятьдесят пять) рубль 0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7T10:39:00Z</dcterms:modified>
  <cp:revision>31</cp:revision>
  <dc:subject/>
  <dc:title>Уведомление о проведении открытого запроса предложений</dc:title>
</cp:coreProperties>
</file>