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г.Кострома 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 975 736,52 </w:t>
      </w:r>
      <w:r>
        <w:rPr/>
        <w:t>(девять миллионов девятьсот семьдесят пять тысяч семьсот тридцать шесть) рублей 52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18T05:11:00Z</dcterms:modified>
  <cp:revision>33</cp:revision>
  <dc:subject/>
  <dc:title>Уведомление о проведении открытого запроса предложений</dc:title>
</cp:coreProperties>
</file>