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5/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Красносельском районе</w:t>
      </w:r>
      <w:r>
        <w:rPr>
          <w:bCs/>
          <w:sz w:val="32"/>
          <w:szCs w:val="32"/>
        </w:rPr>
        <w:t xml:space="preserve">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2640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2640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2640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2640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2640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2640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26406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26406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26406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26406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26406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26406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26407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26407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26407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26407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26407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26407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264076">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264077">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26407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26407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264080">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264081">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2640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264083">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264084">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26408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2640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26408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26408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264089">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26409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26409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26409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26409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26409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264095">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26409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26409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26409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264099">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264100">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264101">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2640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26405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расносельском районе 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2640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264061"/>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26406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26406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264064"/>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264065"/>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Красносельском районе</w:t>
      </w:r>
      <w:r>
        <w:rPr>
          <w:bCs/>
          <w:sz w:val="22"/>
          <w:szCs w:val="22"/>
        </w:rPr>
        <w:t xml:space="preserve">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26406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26406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26406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26406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26407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26407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26407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26407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1 034 554,06</w:t>
      </w:r>
      <w:r>
        <w:rPr>
          <w:sz w:val="22"/>
          <w:szCs w:val="22"/>
        </w:rPr>
        <w:t xml:space="preserve"> (одиннадцать миллионов тридцать четыре тысячи пятьсот пятьдесят четыре) рубля 06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264074"/>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26407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264076"/>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264077"/>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9.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264078"/>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9.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264079"/>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264080"/>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264081"/>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2640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264083"/>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264084"/>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264085"/>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26408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26408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26408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264089"/>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264090"/>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264091"/>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26409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264093"/>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264094"/>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264095"/>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26409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26409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26409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264099"/>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264100"/>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264101"/>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расносель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расносель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расносель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8T05:19:00Z</dcterms:modified>
  <cp:revision>816</cp:revision>
  <dc:subject/>
  <dc:title>Типовая закупочная документация</dc:title>
</cp:coreProperties>
</file>