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Ростовском, Некрасовском, Ярославском, Рыбинском, Пошехонском районах Ярославской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869 787,86 </w:t>
      </w:r>
      <w:r>
        <w:rPr/>
        <w:t>(девять миллионов восемьсот шестьдесят девять тысяч семьсот восемьдесят семь) рублей 8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06:20:00Z</dcterms:modified>
  <cp:revision>30</cp:revision>
  <dc:subject/>
  <dc:title>Уведомление о проведении открытого запроса предложений</dc:title>
</cp:coreProperties>
</file>