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Ростовском, Некрасовском, Ярославском, Рыбинском, Пошехон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Ростовском, Некрасовском, Ярославском, Рыбинском, Пошехон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Ростовском, Некрасовском, Ярославском, Рыбинском, Пошехонском районах Ярославской области для нужд ОАО «МРСК Центра» (филиала «Ярэнерго») </w:t>
      </w:r>
      <w:r>
        <w:rPr>
          <w:sz w:val="22"/>
          <w:szCs w:val="22"/>
        </w:rPr>
        <w:t>изложены в Приложениях №1, №2, №3, №4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5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9 869 787,86 </w:t>
      </w:r>
      <w:r>
        <w:rPr>
          <w:sz w:val="22"/>
          <w:szCs w:val="22"/>
        </w:rPr>
        <w:t>(девять миллионов восемьсот шестьдесят девять тысяч семьсот восемьдесят семь) рублей 86 коп. РФ, с учетом НДС</w:t>
      </w:r>
      <w:r>
        <w:rPr>
          <w:b/>
          <w:sz w:val="22"/>
          <w:szCs w:val="22"/>
        </w:rPr>
        <w:t xml:space="preserve"> .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остовском, Некрасовском, Ярославском, Рыбинском, Пошехон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остовском, Некрасовском, Ярославском, Рыбинском, Пошехон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Ростовском, Некрасовском, Ярославском, Рыбинском, Пошехон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06:23:00Z</dcterms:modified>
  <cp:revision>805</cp:revision>
  <dc:subject/>
  <dc:title>Типовая закупочная документация</dc:title>
</cp:coreProperties>
</file>