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>роектирования и строительства сетей внешнего электроснабжения для осуществления технологического присоединения объектов в Переславском, Гаврилов- Ямском, Рыбинском, Мышкинском и Росто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663 082,54</w:t>
      </w:r>
      <w:r>
        <w:rPr/>
        <w:t xml:space="preserve"> (девять миллионов шестьсот шестьдесят три тысячи восемьдесят два) рубля 54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6T13:06:00Z</dcterms:modified>
  <cp:revision>29</cp:revision>
  <dc:subject/>
  <dc:title>Уведомление о проведении открытого запроса предложений</dc:title>
</cp:coreProperties>
</file>