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Гаврилов- Ямском, Ярославском и Некрасов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576 647,40 </w:t>
      </w:r>
      <w:r>
        <w:rPr/>
        <w:t>(шесть миллионов пятьсот семьдесят шесть тысяч шестьсот сорок семь) рублей 4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6T11:20:00Z</dcterms:modified>
  <cp:revision>28</cp:revision>
  <dc:subject/>
  <dc:title>Уведомление о проведении открытого запроса предложений</dc:title>
</cp:coreProperties>
</file>