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w:t>
      </w:r>
      <w:r>
        <w:rPr>
          <w:bCs/>
        </w:rPr>
        <w:t xml:space="preserve"> </w:t>
      </w:r>
      <w:r>
        <w:rPr>
          <w:bCs/>
          <w:sz w:val="32"/>
          <w:szCs w:val="32"/>
        </w:rPr>
        <w:t>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1790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1790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1790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1790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17907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1790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17907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17907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17907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17907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17907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17907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17908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17908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17908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17908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17908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17908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179086">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179087">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17908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17908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179090">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179091">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1790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179093">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179094">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17909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1790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17909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1790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179099">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17910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17910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17910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17910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17910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179105">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1791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1791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1791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179109">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179110">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179111">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1790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17906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Галичском, Нейском, Шарьинском регионах 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17907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179071"/>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17907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17907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179074"/>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179075"/>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rPr>
        <w:t>Галичском, Нейском, Шарьинском регионах 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17907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17907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17907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17907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17908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17908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17908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17908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9 055 560,72</w:t>
      </w:r>
      <w:r>
        <w:rPr>
          <w:sz w:val="22"/>
          <w:szCs w:val="22"/>
        </w:rPr>
        <w:t xml:space="preserve"> (девять миллионов пятьдесят пять тысяч пятьсот шестьдесят) рублей 72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179084"/>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17908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179086"/>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179087"/>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179088"/>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179089"/>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179090"/>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179091"/>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17909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179093"/>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179094"/>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179095"/>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17909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17909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17909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179099"/>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179100"/>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179101"/>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17910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179103"/>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179104"/>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179105"/>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17910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17910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17910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179109"/>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179110"/>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179111"/>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аличском, Нейском, Шарьинском регионах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7T05:43:00Z</dcterms:modified>
  <cp:revision>821</cp:revision>
  <dc:subject/>
  <dc:title>Типовая закупочная документация</dc:title>
</cp:coreProperties>
</file>