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393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393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393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393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393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0393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03938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03938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03938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03938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03939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393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393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3939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393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03939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3939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3939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03939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03939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03940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03940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03940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3940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394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3940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3940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03940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0394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03940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03941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03941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03941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03941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03941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03941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03941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03941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03941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03941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03942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03942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03942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03942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0393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03938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6»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0393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03938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03938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03938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03938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03938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реконструкции</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03938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03938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03939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03939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03939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03939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03939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03939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 726 075,68 </w:t>
      </w:r>
      <w:r>
        <w:rPr>
          <w:sz w:val="22"/>
          <w:szCs w:val="22"/>
        </w:rPr>
        <w:t xml:space="preserve"> (один миллион семьсот двадцать шесть тысяч семьдесят пять) рублей 68 копеек,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03939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03939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03939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03939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03940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03940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03940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03940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03940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03940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03940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03940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03940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03940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03941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03941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03941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03941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03941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03941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03941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03941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03941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03941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03942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03942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03942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03942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Костромской области</w:t>
    </w:r>
    <w:r>
      <w:rPr>
        <w:bCs/>
        <w:sz w:val="24"/>
      </w:rPr>
      <w:t xml:space="preserve"> </w:t>
    </w:r>
    <w:r>
      <w:rPr>
        <w:bCs/>
        <w:sz w:val="18"/>
        <w:szCs w:val="18"/>
      </w:rPr>
      <w:t xml:space="preserve">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Костромской области</w:t>
    </w:r>
    <w:r>
      <w:rPr>
        <w:bCs/>
        <w:sz w:val="24"/>
      </w:rPr>
      <w:t xml:space="preserve"> </w:t>
    </w:r>
    <w:r>
      <w:rPr>
        <w:bCs/>
        <w:sz w:val="18"/>
        <w:szCs w:val="18"/>
      </w:rPr>
      <w:t xml:space="preserve">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работ по проектированию и реконструкции сетей внешнего электроснабжения для осуществления технологического присоединения в Костромской области</w:t>
    </w:r>
    <w:r>
      <w:rPr>
        <w:bCs/>
        <w:sz w:val="24"/>
      </w:rPr>
      <w:t xml:space="preserve"> </w:t>
    </w:r>
    <w:r>
      <w:rPr>
        <w:bCs/>
        <w:sz w:val="18"/>
        <w:szCs w:val="18"/>
      </w:rPr>
      <w:t xml:space="preserve">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5T14:54:00Z</dcterms:modified>
  <cp:revision>812</cp:revision>
  <dc:subject/>
  <dc:title>Типовая закупочная документация</dc:title>
</cp:coreProperties>
</file>