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03493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03493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0349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03493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03494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03494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03494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03494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03494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03494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034946">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03494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03494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03494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03495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03495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03495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03495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03495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034955">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03495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03495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03495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03495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03496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03496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034962">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03496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03496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03496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03496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034967">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03496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03496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03497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03497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03497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034973">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03497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0349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0349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0349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0349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034979">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03493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03493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6»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w:t>
      </w:r>
      <w:r>
        <w:rPr>
          <w:bCs/>
          <w:sz w:val="22"/>
          <w:szCs w:val="22"/>
        </w:rPr>
        <w:t xml:space="preserve">выполнение 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03493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034939"/>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03494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03494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034942"/>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034943"/>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03494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03494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03494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034947"/>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03494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03494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03495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03495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5 900 000,00 </w:t>
      </w:r>
      <w:r>
        <w:rPr>
          <w:sz w:val="22"/>
          <w:szCs w:val="22"/>
        </w:rPr>
        <w:t xml:space="preserve"> (пять миллионов девятьсот тысяч) рублей 00 копеек, в рублях</w:t>
      </w:r>
      <w:r>
        <w:rPr/>
        <w:t xml:space="preserve"> </w:t>
      </w:r>
      <w:r>
        <w:rPr>
          <w:sz w:val="22"/>
          <w:szCs w:val="22"/>
        </w:rPr>
        <w:t>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034952"/>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03495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034954"/>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03495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034956"/>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03495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03495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034959"/>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03496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034961"/>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034962"/>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034963"/>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03496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03496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034966"/>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034967"/>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03496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03496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03497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034971"/>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034972"/>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034973"/>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03497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034975"/>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034976"/>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034977"/>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034978"/>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034979"/>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5T13:40:00Z</dcterms:modified>
  <cp:revision>811</cp:revision>
  <dc:subject/>
  <dc:title>Типовая закупочная документация</dc:title>
</cp:coreProperties>
</file>