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341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341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341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341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341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341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3410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3411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3411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3411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3411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341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341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3411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341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341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3411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3412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3412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3412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3412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3412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3412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3412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341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3412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3412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3413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341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3413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341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0341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0341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0341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0341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0341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03413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034140">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0341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0341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0341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03414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03414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03414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341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3410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6»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341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3410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3410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3410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3410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03411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3411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3411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3411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3411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3411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3411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3411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3411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7 072 439,74</w:t>
      </w:r>
      <w:r>
        <w:rPr>
          <w:sz w:val="22"/>
          <w:szCs w:val="22"/>
          <w:u w:val="single"/>
        </w:rPr>
        <w:t xml:space="preserve"> </w:t>
      </w:r>
      <w:r>
        <w:rPr>
          <w:sz w:val="22"/>
          <w:szCs w:val="22"/>
        </w:rPr>
        <w:t>(семь миллионов семьдесят две тысячи четыреста тридцать девять) рублей 7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3411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3412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3412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3412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3412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3412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3412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3412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341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3412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3412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3413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3413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3413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3413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3413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3413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3413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3413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3413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3413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3414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3414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3414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3414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3414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3414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3414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5T13:26:00Z</dcterms:modified>
  <cp:revision>814</cp:revision>
  <dc:subject/>
  <dc:title>Типовая закупочная документация</dc:title>
</cp:coreProperties>
</file>