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рекламно-информационных услуг (размещение, редактирование информации на сайте МРСК Центра) для нужд ОАО «МРСК Центр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Москв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01.01.2013 года – 31.12.2013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03.12.2012 года</w:t>
      </w:r>
      <w:r>
        <w:rPr/>
        <w:t xml:space="preserve"> по адресу: РФ, 127018, г. Москва, ул. 2-я Ямская, дом 4, каб. №3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3.12.2012</w:t>
      </w:r>
      <w:r>
        <w:rPr>
          <w:b/>
          <w:bCs/>
        </w:rPr>
        <w:t xml:space="preserve"> г.</w:t>
      </w:r>
      <w:r>
        <w:rPr/>
        <w:t xml:space="preserve"> по адресу РФ, 127018, г. Москва, ул. 2-я Ямская, дом 4, каб. №3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5 999 999 (Пять миллионов девятьсот девяносто девять тысяч девятьсот девяносто девять) рублей 1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по инвестициям ОАО «МРСК Центра»</w:t>
        <w:tab/>
        <w:tab/>
        <w:t>Д.А. Андрюшин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Maslov.EV</cp:lastModifiedBy>
  <cp:lastPrinted>2009-09-30T13:53:00Z</cp:lastPrinted>
  <dcterms:modified xsi:type="dcterms:W3CDTF">2012-11-22T07:22:00Z</dcterms:modified>
  <cp:revision>9</cp:revision>
  <dc:subject/>
  <dc:title>Уведомление о проведении открытого запроса предложений</dc:title>
</cp:coreProperties>
</file>