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культурно-массового мероприятия «Детский утренник в районах электрических сетей»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4"/>
          <w:szCs w:val="24"/>
        </w:rPr>
        <w:t xml:space="preserve">    </w:t>
      </w:r>
      <w:r>
        <w:rPr>
          <w:sz w:val="22"/>
          <w:szCs w:val="22"/>
        </w:rPr>
        <w:t>«</w:t>
      </w:r>
      <w:r>
        <w:rPr>
          <w:b/>
          <w:sz w:val="22"/>
          <w:szCs w:val="22"/>
        </w:rPr>
        <w:t xml:space="preserve"> 20 » но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услуг по проведению культурно-массового мероприятия «Детский утренник в районах электрических сетей»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у</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3">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Титовой Светлане Анатольевне, тел. </w:t>
      </w:r>
      <w:r>
        <w:rPr>
          <w:b/>
          <w:sz w:val="22"/>
          <w:szCs w:val="22"/>
        </w:rPr>
        <w:t>(4742) 22-81-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titova.sa</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проведения мероприятия предлагается Исполнителями запроса предложений: г. Елец, г. Данков, г. Лебедянь, г. Задонск, г. Грязи, г. Чаплыгин, п.г.т. Добринка, г. Усмань, с. Хлевное, с. Тербуны, с. Волово, с. Долгоруково, с. Измалково, с. Становое, с. Красное, п.г.т. Доброе, п.г.т. Лев-Толсто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26 декабря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100% предоплата по безналичному расчету в течение 10 рабочих дней с момента подписания сторонами договора на оказание услуг.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культурно-массового мероприятия «Детский утренник в районах электрических сетей»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299 999,66 </w:t>
      </w:r>
      <w:r>
        <w:rPr>
          <w:sz w:val="22"/>
          <w:szCs w:val="22"/>
        </w:rPr>
        <w:t>(двести девяносто девять тысяч девятьсот девяносто девять) рублей 66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30.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30.11.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5">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6">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оведению культурно-массового мероприятия «Детский утренник в районах электрических сетей» </w:t>
    </w:r>
    <w:r>
      <w:rPr>
        <w:sz w:val="18"/>
      </w:rPr>
      <w:t xml:space="preserve">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titova.sa@mrsk-1.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10-03T11:16:00Z</cp:lastPrinted>
  <dcterms:modified xsi:type="dcterms:W3CDTF">2012-11-20T11:35:00Z</dcterms:modified>
  <cp:revision>41</cp:revision>
  <dc:subject/>
  <dc:title>Типовая закупочная документация</dc:title>
</cp:coreProperties>
</file>