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культурно-массового мероприятия «Детский утренник в районах электрических сетей»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: г. Елец, г. Данков, г. Лебедянь, г. Задонск, г. Грязи, г. Чаплыгин, п.г.т. Добринка, г. Усмань, с. Хлевное, с. Тербуны, с. Волово, с. Долгоруково, с. Измалково, с. Становое, с. Красное, п.г.т. Доброе, п.г.т. Лев-Толсто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6 декабря 2012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100% предоплата по безналичному расчету в течение 10 рабочих дней с момента подписания сторонами договора на оказание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 xml:space="preserve">    30.11.2012 года</w:t>
      </w:r>
      <w:r>
        <w:rPr/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30.11.2012</w:t>
      </w:r>
      <w:r>
        <w:rPr>
          <w:b/>
          <w:bCs/>
        </w:rPr>
        <w:t xml:space="preserve"> г.</w:t>
      </w:r>
      <w:r>
        <w:rPr/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99 999,66 </w:t>
      </w:r>
      <w:r>
        <w:rPr/>
        <w:t>(двести девяносто девять тысяч девятьсот девяносто девять) рублей 66 копеек, в рублях РФ,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Агапову Константину, контактный телефон (4742) 22-83-95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gap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v</w:t>
        </w:r>
        <w:r>
          <w:rPr>
            <w:rStyle w:val="InternetLink"/>
            <w:sz w:val="24"/>
            <w:szCs w:val="24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Титовой Светлане Анатольевне., тел. </w:t>
      </w:r>
      <w:r>
        <w:rPr>
          <w:b/>
          <w:sz w:val="24"/>
          <w:szCs w:val="24"/>
        </w:rPr>
        <w:t>(4742) 22-81-77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tit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</w:rPr>
        <w:t>филиала ОАО «МРСК Центра» - «Липецкэнерго»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titova.s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11-20T09:12:00Z</dcterms:modified>
  <cp:revision>23</cp:revision>
  <dc:subject/>
  <dc:title>Уведомление о проведении открытого запроса предложений</dc:title>
</cp:coreProperties>
</file>