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pPr>
      <w:r>
        <w:rPr>
          <w:sz w:val="22"/>
          <w:szCs w:val="22"/>
        </w:rPr>
        <w:t xml:space="preserve"> </w:t>
      </w:r>
      <w:r>
        <w:rPr>
          <w:sz w:val="22"/>
          <w:szCs w:val="22"/>
        </w:rPr>
        <w:t>«04» мая 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огнезащитной обработке деревянных конструкций на объектах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38016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38016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38016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38016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38016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38016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38016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38016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238016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38016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38016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38016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38016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38016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38016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38016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38016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380169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38016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238016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38016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2380170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238017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238017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38017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2380170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38017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238017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238017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238017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238017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38017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38017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38017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38017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238017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238017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238017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38017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238017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238017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238017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38017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38017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2380172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238016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2380168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4»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гнезащитной обработке деревянных конструкций  на объектах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 к ответственному сотруднику: Бронникову Н.Ю., контактный телефон </w:t>
      </w:r>
      <w:r>
        <w:rPr>
          <w:b/>
          <w:sz w:val="22"/>
          <w:szCs w:val="22"/>
        </w:rPr>
        <w:t>(4742) 22-83-03</w:t>
      </w:r>
      <w:r>
        <w:rPr>
          <w:sz w:val="22"/>
          <w:szCs w:val="22"/>
        </w:rPr>
        <w:t xml:space="preserve">, адрес электронной почты: </w:t>
      </w:r>
      <w:hyperlink r:id="rId5">
        <w:r>
          <w:rPr>
            <w:rStyle w:val="InternetLink"/>
            <w:sz w:val="24"/>
            <w:szCs w:val="24"/>
            <w:lang w:val="en-US"/>
          </w:rPr>
          <w:t>bronnikov</w:t>
        </w:r>
        <w:r>
          <w:rPr>
            <w:rStyle w:val="InternetLink"/>
            <w:sz w:val="24"/>
            <w:szCs w:val="24"/>
          </w:rPr>
          <w:t>.</w:t>
        </w:r>
        <w:r>
          <w:rPr>
            <w:rStyle w:val="InternetLink"/>
            <w:sz w:val="24"/>
            <w:szCs w:val="24"/>
            <w:lang w:val="en-US"/>
          </w:rPr>
          <w:t>nu</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00"/>
          <w:sz w:val="24"/>
          <w:szCs w:val="24"/>
        </w:rPr>
        <w:t>.</w:t>
      </w:r>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Яшин Максим Владимирович, тел. </w:t>
      </w:r>
      <w:r>
        <w:rPr>
          <w:b/>
          <w:sz w:val="22"/>
          <w:szCs w:val="22"/>
        </w:rPr>
        <w:t>(4742) 22-85-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yashin</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18465918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2380168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23801682"/>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23801683"/>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238016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2380168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37" w:name="ЗАКАЗ"/>
      <w:bookmarkStart w:id="38" w:name="_Ref256683610"/>
      <w:bookmarkStart w:id="39" w:name="_Ref194748501"/>
      <w:bookmarkStart w:id="40" w:name="_Ref194748495"/>
      <w:bookmarkStart w:id="41" w:name="ИНСТРУКЦИИ"/>
      <w:bookmarkStart w:id="42" w:name="_Ref55300680"/>
      <w:bookmarkEnd w:id="37"/>
      <w:bookmarkEnd w:id="41"/>
      <w:r>
        <w:rPr>
          <w:sz w:val="22"/>
          <w:szCs w:val="22"/>
        </w:rPr>
        <w:t>Сроки оказания услуг: в течение 45 календарных дней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3" w:name="OLE_LINK2"/>
      <w:bookmarkStart w:id="44" w:name="OLE_LINK1"/>
      <w:r>
        <w:rPr>
          <w:sz w:val="22"/>
          <w:szCs w:val="22"/>
        </w:rPr>
        <w:t xml:space="preserve">безналичный расчет, в течение 30 (тридцати) рабочих дней с момента подписания сторонами акта приема-передачи оказанных услуг. </w:t>
      </w:r>
      <w:bookmarkEnd w:id="43"/>
      <w:bookmarkEnd w:id="44"/>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5" w:name="__RefHeading___Toc323801686"/>
      <w:bookmarkStart w:id="46" w:name="_Ref196192461"/>
      <w:bookmarkStart w:id="47" w:name="_Ref194832984"/>
      <w:bookmarkEnd w:id="45"/>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гнезащитной обработке деревянных конструкций на объектах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bookmarkStart w:id="50" w:name="__RefHeading___Toc323801687"/>
      <w:bookmarkEnd w:id="50"/>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1" w:name="__RefHeading___Toc323801688"/>
      <w:bookmarkStart w:id="52" w:name="_Ref194891201"/>
      <w:bookmarkStart w:id="53" w:name="_Ref194833053"/>
      <w:bookmarkEnd w:id="51"/>
      <w:r>
        <w:rPr>
          <w:sz w:val="22"/>
          <w:szCs w:val="22"/>
        </w:rPr>
        <w:t xml:space="preserve">Требование к </w:t>
      </w:r>
      <w:bookmarkEnd w:id="52"/>
      <w:bookmarkEnd w:id="53"/>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Ref256683610"/>
      <w:bookmarkStart w:id="55" w:name="__RefHeading___Toc323801689"/>
      <w:bookmarkStart w:id="56" w:name="_Ref318465918"/>
      <w:bookmarkEnd w:id="55"/>
      <w:r>
        <w:rPr>
          <w:rFonts w:cs="Times New Roman" w:ascii="Times New Roman" w:hAnsi="Times New Roman"/>
          <w:sz w:val="22"/>
          <w:szCs w:val="22"/>
        </w:rPr>
        <w:t>Проект Договора</w:t>
      </w:r>
      <w:bookmarkEnd w:id="54"/>
      <w:bookmarkEnd w:id="56"/>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238016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39"/>
      <w:bookmarkEnd w:id="40"/>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238016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238016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238016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238016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305 655,40</w:t>
      </w:r>
      <w:r>
        <w:rPr>
          <w:sz w:val="22"/>
          <w:szCs w:val="22"/>
        </w:rPr>
        <w:t xml:space="preserve"> (триста пять тысяч шестьсот пятьдесят пять) рублей 4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23801695"/>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23801696"/>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1.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380169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1.05.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Бронниковым Н.Ю.  тел. (4742) 22-83-03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2380169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23801699"/>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23801700"/>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23801701"/>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23801702"/>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23801703"/>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23801704"/>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23801705"/>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23801706"/>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23801707"/>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23801708"/>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sz w:val="22"/>
          <w:szCs w:val="22"/>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23801709"/>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23801710"/>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23801711"/>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23801712"/>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23801713"/>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23801714"/>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3119"/>
        <w:gridCol w:w="1559"/>
        <w:gridCol w:w="1134"/>
        <w:gridCol w:w="1276"/>
        <w:gridCol w:w="1549"/>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пр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Cs/>
                <w:color w:val="000000"/>
                <w:sz w:val="22"/>
                <w:szCs w:val="22"/>
              </w:rPr>
              <w:t xml:space="preserve">Услуги </w:t>
            </w:r>
            <w:r>
              <w:rPr>
                <w:szCs w:val="24"/>
              </w:rPr>
              <w:t>по замерам химическ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706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23801715"/>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23801716"/>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23801717"/>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23801718"/>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23801719"/>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2380172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2380172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2380172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23801723"/>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гнезащитной обработке деревянных конструкций на объектах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ronnikov.nu@mrsk-1.ru" TargetMode="External"/><Relationship Id="rId6" Type="http://schemas.openxmlformats.org/officeDocument/2006/relationships/hyperlink" Target="mailto:yashin.mv@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05-04T11:16:00Z</cp:lastPrinted>
  <dcterms:modified xsi:type="dcterms:W3CDTF">2012-05-04T07:19:00Z</dcterms:modified>
  <cp:revision>874</cp:revision>
  <dc:subject/>
  <dc:title>Типовая закупочная документация</dc:title>
</cp:coreProperties>
</file>