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еречень оборудования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ПС Воронежского участка и ЦУ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ала ОАО «МРСК Центра» - «Воронежэнерг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84"/>
        <w:gridCol w:w="2815"/>
        <w:gridCol w:w="1839"/>
        <w:gridCol w:w="1760"/>
        <w:gridCol w:w="1674"/>
        <w:gridCol w:w="865"/>
      </w:tblGrid>
      <w:tr>
        <w:trPr>
          <w:trHeight w:val="4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ние подраз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подразделения с установленной АУП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тч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установленных датч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АУП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ий участок службы ПС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«Центральная» (№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китинская 37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212-5С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К-2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212-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У С2000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00-КП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«Корбу-2М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КиУП С2000-АСП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ар 01-011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овещатель речевой «Лигард-Сигнал-2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ПКОП Сигнал-20П SM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охранный Окно-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102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102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102-20/А2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бор приемно-контрольный «Нот</w:t>
            </w:r>
            <w:r>
              <w:rPr>
                <w:sz w:val="20"/>
                <w:szCs w:val="20"/>
                <w:lang w:val="en-US"/>
              </w:rPr>
              <w:t>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«Корбу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 р-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рогова 19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212-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ЦУС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рзамасская 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212-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У С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отушение ПС 45 – водяное, в двух трансформаторных камерах. Станция пожаротушения с резервуаром находится на территории ПС.</w:t>
      </w:r>
    </w:p>
    <w:p>
      <w:pPr>
        <w:pStyle w:val="Normal"/>
        <w:rPr/>
      </w:pPr>
      <w:r>
        <w:rPr/>
        <w:t>Пожаротушение ЦУС – газовое (для тушения серверной). Баллон (100л.) с газом Хладон-125.</w:t>
      </w:r>
    </w:p>
    <w:p>
      <w:pPr>
        <w:pStyle w:val="Normal"/>
        <w:rPr/>
      </w:pPr>
      <w:r>
        <w:rPr/>
        <w:t>Пожаротушение ПС «Центральная»:</w:t>
      </w:r>
    </w:p>
    <w:p>
      <w:pPr>
        <w:pStyle w:val="Normal"/>
        <w:rPr/>
      </w:pPr>
      <w:r>
        <w:rPr/>
        <w:t>-в трансформаторных камерах (2 шт.) пожаротушение газовое (Хладон-125).</w:t>
      </w:r>
    </w:p>
    <w:p>
      <w:pPr>
        <w:pStyle w:val="Normal"/>
        <w:rPr/>
      </w:pPr>
      <w:r>
        <w:rPr/>
        <w:t>Для тушения камеры трансформатора используются две батареи с 8 и 5 баллонами по 100л. каждый. Для тушения маслосборной ямы используется 1 баллон объемом 67л.  Средства обнаружения пожара в камерах – автоматические извещатели пламени «Пульсар 01-011С»</w:t>
      </w:r>
    </w:p>
    <w:p>
      <w:pPr>
        <w:pStyle w:val="Normal"/>
        <w:rPr/>
      </w:pPr>
      <w:r>
        <w:rPr/>
        <w:t>-в кабельных сооружениях пожаротущение аэрозольное (генераторы марки АГС-8). Четыре линии (2- кабельные линии 110 кВ, 2- кабельные линии 35 кВ). Средства обнаружения  пожара в кабельных  сооружениях – извещатели ИП.</w:t>
      </w:r>
    </w:p>
    <w:p>
      <w:pPr>
        <w:pStyle w:val="Normal"/>
        <w:rPr/>
      </w:pPr>
      <w:r>
        <w:rPr/>
        <w:t>-водяное пожаротушение (управление задвижками на обводных линиях водомерного узла, включение основного пожарного насоса).</w:t>
      </w:r>
    </w:p>
    <w:p>
      <w:pPr>
        <w:pStyle w:val="Normal"/>
        <w:rPr/>
      </w:pPr>
      <w:r>
        <w:rPr/>
        <w:t>-в кабельном тоннеле пожаротушение аэрозольное (2 генератора марки АГС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99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59:00Z</dcterms:created>
  <dc:creator>Vlasov_UP</dc:creator>
  <dc:description/>
  <dc:language>en-US</dc:language>
  <cp:lastModifiedBy>Кондратьев Александр Владимирович</cp:lastModifiedBy>
  <cp:lastPrinted>2008-11-05T16:24:00Z</cp:lastPrinted>
  <dcterms:modified xsi:type="dcterms:W3CDTF">2012-11-23T08:59:00Z</dcterms:modified>
  <cp:revision>2</cp:revision>
  <dc:subject/>
  <dc:title/>
</cp:coreProperties>
</file>