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 ремонту АУПТ и АУПС на объектах филиала ОАО «МРСК Центра» - «Воронежэнерго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в течение 12 (двенадцати)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1 095,58</w:t>
      </w:r>
      <w:r>
        <w:rPr/>
        <w:t xml:space="preserve"> (пятьсот тридцать одна тысяча девяносто пять) рублей 5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  В.В. Мо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3-01-14T14:59:00Z</cp:lastPrinted>
  <dcterms:modified xsi:type="dcterms:W3CDTF">2013-01-14T11:16:00Z</dcterms:modified>
  <cp:revision>15</cp:revision>
  <dc:subject/>
  <dc:title>Уведомление о проведении открытого запроса предложений</dc:title>
</cp:coreProperties>
</file>