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систем контроля доступа, установленных на объектах филиала ОАО «МРСК Центра» - «Воронежэнерго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в течение 12 (двенадцати) месяце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30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86 760,00</w:t>
      </w:r>
      <w:r>
        <w:rPr/>
        <w:t xml:space="preserve"> (шестьсот восемьдесят шесть тысяч семьсот шестьдесят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вилову Андрею Владимировичу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vil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A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      В.В. Мо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Avil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3-01-14T14:24:00Z</cp:lastPrinted>
  <dcterms:modified xsi:type="dcterms:W3CDTF">2013-01-14T10:24:00Z</dcterms:modified>
  <cp:revision>9</cp:revision>
  <dc:subject/>
  <dc:title>Уведомление о проведении открытого запроса предложений</dc:title>
</cp:coreProperties>
</file>