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(реагирование наряда полиции при поступлении сигнала на ПЦО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347 020 (Два миллиона триста сорок семь тысяч двадца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14T10:24:00Z</dcterms:modified>
  <cp:revision>12</cp:revision>
  <dc:subject/>
  <dc:title>Уведомление о проведении открытого запроса предложений</dc:title>
</cp:coreProperties>
</file>