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ОКАЗАНИЕ УСЛУГ ФИЗИЧЕСКОЙ ОХРАНЫ (РЕАГИРОВАНИЕ НАРЯДА ПОЛИЦИИ ПРИ ПОСТУПЛЕНИИ СИГНАЛА НА ПЦО)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w:t>
      </w:r>
      <w:r>
        <w:rPr>
          <w:b/>
          <w:sz w:val="22"/>
          <w:szCs w:val="22"/>
        </w:rPr>
        <w:t xml:space="preserve">4»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физической охраны (реагирование наряда полиции при поступлении сигнала на ПЦО)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физической охраны (реагирование наряда полиции при поступлении сигнала на ПЦ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2 347 020 (Два миллиона триста сорок семь тысяч двадцать</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0</w:t>
      </w:r>
      <w:r>
        <w:rPr>
          <w:b/>
          <w:sz w:val="22"/>
          <w:szCs w:val="22"/>
          <w:lang w:val="ru-RU"/>
        </w:rPr>
        <w:t>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9</w:t>
      </w:r>
      <w:r>
        <w:rPr>
          <w:b/>
          <w:sz w:val="22"/>
          <w:szCs w:val="22"/>
        </w:rPr>
        <w:t>.0</w:t>
      </w:r>
      <w:r>
        <w:rPr>
          <w:b/>
          <w:sz w:val="22"/>
          <w:szCs w:val="22"/>
          <w:lang w:val="ru-RU"/>
        </w:rPr>
        <w:t>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физической охраны (реагирование наряда полиции при поступлении сигнала на ПЦ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физической охраны (реагирование наряда полиции при поступлении сигнала на ПЦ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физической охраны (реагирование наряда полиции при поступлении сигнала на ПЦ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1-14T10:25:00Z</dcterms:modified>
  <cp:revision>574</cp:revision>
  <dc:subject/>
  <dc:title>Типовая закупочная документация</dc:title>
</cp:coreProperties>
</file>