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изготовление и поставку ежедневников для нужд ОАО «МРСК Центра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РФ, 127018, г. Москва, ул. 2-я Ямская, дом 4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05.12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3.11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3.11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500 000 (Два миллиона пятьсот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2-11-01T13:02:00Z</dcterms:modified>
  <cp:revision>573</cp:revision>
  <dc:subject/>
  <dc:title>Уведомление о проведении открытого запроса предложений</dc:title>
</cp:coreProperties>
</file>