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ИЗГОТОВЛЕНИЯ И ПОСТАВКИ ЕЖЕДНЕВНИКОВ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1» ноя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изготовление и поставку ежедневников для нужд ОАО «МРСК Центра», расположенного по адресу: РФ, 127018, г. Москва, ул. 2-я Ямская, дом 4,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05.12.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127018, г. Москва, ул. 2-я Ямская, дом 4</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изготовление и поставку ежедневников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500 000 (Два миллиона пятьсот тысяч)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ОАО «МРСК Цент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ОАО «МРСК Цент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sz w:val="22"/>
          <w:szCs w:val="22"/>
        </w:rPr>
      </w:pPr>
      <w:r>
        <w:rPr>
          <w:sz w:val="22"/>
          <w:szCs w:val="22"/>
        </w:rPr>
        <w:t>6.13.1</w:t>
        <w:tab/>
        <w:t>Форма согласия на обработку персональных данных Поставщик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изготовление и поставку ежедневников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изготовление и поставку ежедневников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изготовление и поставку ежедневников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09-10-26T12:15:00Z</cp:lastPrinted>
  <dcterms:modified xsi:type="dcterms:W3CDTF">2012-11-01T13:06:00Z</dcterms:modified>
  <cp:revision>788</cp:revision>
  <dc:subject/>
  <dc:title>Типовая закупочная документация</dc:title>
</cp:coreProperties>
</file>