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11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11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 xml:space="preserve">86 599,02 (восемьдесят шесть тысяч пятьсот девяносто девять) рублей 02 </w:t>
      </w:r>
      <w:r>
        <w:rPr/>
        <w:t xml:space="preserve">копейки, в рублях РФ, с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0-31T05:59:00Z</dcterms:modified>
  <cp:revision>23</cp:revision>
  <dc:subject/>
  <dc:title>Уведомление о проведении открытого запроса предложений</dc:title>
</cp:coreProperties>
</file>