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изготовлению продукции для организации и проведения мероприятий спортивного характер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г. Ярославль, ул. Войнова, д.12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оябрь-декабр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2.11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2.11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7 988,20</w:t>
      </w:r>
      <w:r>
        <w:rPr/>
        <w:t xml:space="preserve"> (сто семнадцать тысяч девятьсот восемьдесят восем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0-30T06:46:00Z</dcterms:modified>
  <cp:revision>10</cp:revision>
  <dc:subject/>
  <dc:title>Уведомление о проведении открытого запроса предложений</dc:title>
</cp:coreProperties>
</file>