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подписке и доставке периодических печатных изданий на 1-е полугодие 2013г</w:t>
      </w:r>
      <w:r>
        <w:rPr/>
        <w:t xml:space="preserve"> для нужд ОАО «МРСК Центра» (филиала «Ярэнерго»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3г по 30.06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100% предопла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6.11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6.11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2 500,00</w:t>
      </w:r>
      <w:r>
        <w:rPr/>
        <w:t xml:space="preserve"> (двести пятьдесят две тысячи пятьсот) рублей 00 коп. РФ, без учета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Митрофановой Екатерине Никола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Романовой Елене Юрь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83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romanova.ey@mrsk-1.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romanova.e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2-10-25T04:25:00Z</dcterms:modified>
  <cp:revision>11</cp:revision>
  <dc:subject/>
  <dc:title>Уведомление о проведении открытого запроса предложений</dc:title>
</cp:coreProperties>
</file>