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праздничному оформлению зданий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йнова, д.12; ул. Республиканская, д.80; ул Северная подстанция, д.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 января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5.11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5.11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5 000,00</w:t>
      </w:r>
      <w:r>
        <w:rPr/>
        <w:t xml:space="preserve"> (двести девяносто пять тысяч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l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10-23T09:50:00Z</dcterms:modified>
  <cp:revision>9</cp:revision>
  <dc:subject/>
  <dc:title>Уведомление о проведении открытого запроса предложений</dc:title>
</cp:coreProperties>
</file>