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 для создания калибровочной лаборатор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у: 214031, РФ, г.Смоленск, ул. Индустриальная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770 000,00</w:t>
      </w:r>
      <w:r>
        <w:rPr/>
        <w:t xml:space="preserve"> (один миллион семьсот семьдесят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Чупахину Александру Геннад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Chupakh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Chupakhin.A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2-12-28T07:52:00Z</dcterms:modified>
  <cp:revision>25</cp:revision>
  <dc:subject/>
  <dc:title>Уведомление о проведении открытого запроса предложений</dc:title>
</cp:coreProperties>
</file>