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механических реле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подачи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89 383 (Двести восемьдесят девять тысяч триста восемьдесят три) рубля 2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8T08:35:00Z</dcterms:modified>
  <cp:revision>27</cp:revision>
  <dc:subject/>
  <dc:title>Уведомление о проведении открытого запроса предложений</dc:title>
</cp:coreProperties>
</file>