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lang w:val="en-US"/>
        </w:rPr>
        <w:t>ПИР, СМР и ПНР ЛЭП-10(6) кВ, ЛЭП-0,4 кВ, ТП 10(6)/0,4 кВ, реконструкция, ПС-110 кВ «Тепличная», ПС-110 кВ «ГПП-2», ПС-110 кВ «Южная», ПС-110 кВ «Юго-Западная», ПС-110кВ «Россия», расположенных в г.Липецке, Краснинском, Лебедянском, Елецком, Липецком, Задонском районах по договорам ТП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графика в Приложении 1 ТЗ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п.п. 1-10 – в течение 90 календарных дней с момента заключения договора,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п. 11 - в течение 120 календарных дней с момента заключе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и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2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11 819 065,26 </w:t>
      </w:r>
      <w:r>
        <w:rPr>
          <w:sz w:val="22"/>
          <w:szCs w:val="22"/>
        </w:rPr>
        <w:t>(одиннадцать миллионов восемьсот девятнадцать тысяч шестьдесят пять) рублей 26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2-12-28T09:19:00Z</dcterms:modified>
  <cp:revision>33</cp:revision>
  <dc:subject/>
  <dc:title>Уведомление о проведении открытого запроса предложений</dc:title>
</cp:coreProperties>
</file>