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ИКРОПРОЦЕССОРНЫХ РЕЛЕ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икропроцессорных реле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45 календарны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микропроцессорных реле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2 876 (Двадцать две тысячи восемьсот семьдесят шесть</w:t>
      </w:r>
      <w:r>
        <w:rPr>
          <w:b/>
          <w:sz w:val="22"/>
          <w:szCs w:val="22"/>
          <w:lang w:val="ru-RU"/>
        </w:rPr>
        <w:t>)</w:t>
      </w:r>
      <w:r>
        <w:rPr>
          <w:b/>
          <w:sz w:val="22"/>
          <w:szCs w:val="22"/>
        </w:rPr>
        <w:t xml:space="preserve"> рублей 66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sz w:val="22"/>
          <w:szCs w:val="22"/>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7</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рел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рел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рел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рел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икропроцессорных рел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28T06:01:00Z</dcterms:modified>
  <cp:revision>94</cp:revision>
  <dc:subject/>
  <dc:title>Типовая закупочная документация</dc:title>
</cp:coreProperties>
</file>