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икропроцессорных реле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 876 (Двадцать две тысячи восемьсот семьдесят шесть) рублей 6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8T06:00:00Z</dcterms:modified>
  <cp:revision>25</cp:revision>
  <dc:subject/>
  <dc:title>Уведомление о проведении открытого запроса предложений</dc:title>
</cp:coreProperties>
</file>