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Большесельском районах Ярославской области 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4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365 080,64 (один миллион триста шестьдесят пять тысяч восемьдесят) рублей 64 коп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Митрофановой Екатерине Никола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 директор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Ярэнерго»</w:t>
        <w:tab/>
        <w:t xml:space="preserve">   И.В. Соло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2-12-27T11:01:00Z</dcterms:modified>
  <cp:revision>29</cp:revision>
  <dc:subject/>
  <dc:title>Уведомление о проведении открытого запроса предложений</dc:title>
</cp:coreProperties>
</file>