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Ярославском, Некрасовском, Даниловском районах Ярославской области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4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432 177,78 (девять миллионов четыреста тридцать две тысячи сто семьдесят семь) рублей 78 коп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Митрофановой Екатерине Никола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 директор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И.В. Соло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2-12-27T11:37:00Z</dcterms:modified>
  <cp:revision>30</cp:revision>
  <dc:subject/>
  <dc:title>Уведомление о проведении открытого запроса предложений</dc:title>
</cp:coreProperties>
</file>