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автомобильных аккумуляторов для нужд ОАО «МРСК Центра» (филиалов «Орёлэнерго», «Смоленскэнерго», «Тамбовэнерго», «Тверьэнерго» и «Ярэнерго»), по лотам: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1 – Автомобильные аккумуляторы для нужд ОАО «МРСК Центра» (филиала «Орелэнерго»).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2 – Автомобильные аккумуляторы для нужд ОАО «МРСК Центра» (филиала «Смоленскэнерго»).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3 – Автомобильные аккумуляторы для нужд ОАО «МРСК Центра» (филиала «Тамбовэнерго»).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4 – Автомобильные аккумуляторы для нужд ОАО «МРСК Центра» (филиала «Тверьэнерго»).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5 – Автомобильные аккумуляторы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Орелэнерго», РФ, 302008, г.Орел, ул.Высоковольтная,9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Смоленскэнерго», РФ, г.Смоленск, ул. Индустриальная, 5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верьэнерго», РФ, 170001, г. Тверь, проспект Калинина, 66 (Центральный склад)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 по лотам №№1-5: февраль – декабрь 2013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1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лоту №1 составляет: 550 487 (Пятьсот пятьдесят тысяч четыреста восемьдесят семь) рублей 70 копеек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лоту №2 составляет: 795 335 (Семьсот девяносто пять тысяч триста тридцать пять) рублей 34 копейки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лоту №3 составляет: 571 977 (Пятьсот семьдесят одна тысяча девятьсот семьдесят семь) рублей 86 копеек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лоту №4 составляет: 1 216 539 (Один миллион двести шестнадцать тысяч пятьсот тридцать девять) рублей 88 копеек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/>
      </w:pPr>
      <w:r>
        <w:rPr>
          <w:sz w:val="24"/>
          <w:szCs w:val="24"/>
          <w:lang w:val="en-US"/>
        </w:rPr>
        <w:t>По лоту №5 составляет: 778 289 (Семьсот семьдесят восемь тысяч двести восемьдесят девять) рублей 06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2-26T08:17:00Z</dcterms:modified>
  <cp:revision>26</cp:revision>
  <dc:subject/>
  <dc:title>Уведомление о проведении открытого запроса предложений</dc:title>
</cp:coreProperties>
</file>