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автомобильных аккумуляторов для нужд ОАО «МРСК Центра» (филиалов «Белгородэнерго», «Брянскэнерго», «Воронежэнерго», «Костромаэнерго», «Курскэнерго» и «Липецк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Автомобильные аккумуляторы» для нужд филиала ОАО «МРСК Центра» (филиала «Белгород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Автомобильные аккумуляторы» для нужд филиала ОАО «МРСК Центра» (филиала «Брянск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3 – Автомобильные аккумуляторы» для нужд филиала ОАО «МРСК Центра» (филиала «Воронеж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4 – Автомобильные аккумуляторы» для нужд филиала ОАО «МРСК Центра» (филиала «Кострома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5 – Автомобильные аккумуляторы» для нужд филиала ОАО «МРСК Центра» (филиала «Курск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6 – Автомобильные аккумуляторы» для нужд филиала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Липецкэнерго» РФ, г.Липецк, Липецкий р-н, с. Подгорное, ПС Правобережная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 по лотам №№1-6: </w:t>
      </w:r>
      <w:r>
        <w:rPr>
          <w:sz w:val="22"/>
          <w:szCs w:val="22"/>
        </w:rPr>
        <w:t>февраль – декабрь 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1 составляет: 1 084 284 (Один миллион восемьдесят четыре тысячи двести восемьдесят четыре) рубля 30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2 составляет: 648 329 (Шестьсот сорок восемь тысяч триста двадцать девять) рублей 76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3 составляет: 908 314 (Девятьсот восемь тысяч триста четырнадцать) рублей 44 копейки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4 составляет: 587 375 (Пятьсот восемьдесят семь тысяч триста семьдесят пять) рублей 68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5 составляет: 590 282 (Пятьсот девяносто тысяч двести восемьдесят два) рубля 02 копейки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6 составляет: 784 355 (Семьсот восемьдесят четыре тысячи триста пятьдесят пять) рублей 4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6T07:02:00Z</dcterms:modified>
  <cp:revision>28</cp:revision>
  <dc:subject/>
  <dc:title>Уведомление о проведении открытого запроса предложений</dc:title>
</cp:coreProperties>
</file>