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для нужд О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6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64 102 (Четыреста шестьдесят четыре тысячи сто два) рубля 2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7T10:33:00Z</dcterms:modified>
  <cp:revision>24</cp:revision>
  <dc:subject/>
  <dc:title>Уведомление о проведении открытого запроса предложений</dc:title>
</cp:coreProperties>
</file>