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(электромеханические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5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9 101 (Пятьсот девять тысяч сто один) рубль 5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7T07:28:00Z</dcterms:modified>
  <cp:revision>28</cp:revision>
  <dc:subject/>
  <dc:title>Уведомление о проведении открытого запроса предложений</dc:title>
</cp:coreProperties>
</file>