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комплектующих РЗА для нужд О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50 календарных дней с момента заключе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1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703 482 (Семьсот три тысячи четыреста восемьдесят два) рубля 96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2-12-27T06:22:00Z</dcterms:modified>
  <cp:revision>25</cp:revision>
  <dc:subject/>
  <dc:title>Уведомление о проведении открытого запроса предложений</dc:title>
</cp:coreProperties>
</file>