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выполнение ПИР, СМР и ПНР ЛЭП-10(6) кВ, ЛЭП-0,4 кВ, ТП 10(6)/0,4 кВ, расположенных в Липецком районе, по договору ТП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влеченные средства, плата за технологическое присоединен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1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0 664 083,63 </w:t>
      </w:r>
      <w:r>
        <w:rPr/>
        <w:t>(десять миллионов шестьсот шестьдесят четыре тысячи восемьдесят три)  рубля 63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2-12-26T12:14:00Z</dcterms:modified>
  <cp:revision>39</cp:revision>
  <dc:subject/>
  <dc:title>Уведомление о проведении открытого запроса предложений</dc:title>
</cp:coreProperties>
</file>