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выполнение ПИР, СМР и ПНР ЛЭП-10(6) кВ, ЛЭП-0,4 кВ, ТП 10(6)/0,4 кВ, расположенных в Липецком районе,  по договорам технологического присоедине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, плата за технологическое присоедин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1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 457 039,58 </w:t>
      </w:r>
      <w:r>
        <w:rPr/>
        <w:t>(десять миллионов четыреста пятьдесят семь тысяч тридцать девять) рублей 5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2-12-26T11:26:00Z</dcterms:modified>
  <cp:revision>35</cp:revision>
  <dc:subject/>
  <dc:title>Уведомление о проведении открытого запроса предложений</dc:title>
</cp:coreProperties>
</file>