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 выполнение строительно-монтажных работ по объекту: «Система АСКУЭ цеха по производству лаков ЗАО «Гарант Холдинг» г. Смоленск, ул. Смольянинова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49 161,44 </w:t>
      </w:r>
      <w:r>
        <w:rPr/>
        <w:t>(сто сорок девять  тысяч сто шестьдесят один) рубль 4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12-26T13:29:00Z</dcterms:modified>
  <cp:revision>30</cp:revision>
  <dc:subject/>
  <dc:title>Уведомление о проведении открытого запроса предложений</dc:title>
</cp:coreProperties>
</file>