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 -</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гамалиев С.Р.</w:t>
      </w:r>
    </w:p>
    <w:p>
      <w:pPr>
        <w:pStyle w:val="Normal"/>
        <w:spacing w:lineRule="auto" w:line="240" w:before="120" w:after="0"/>
        <w:ind w:hanging="0"/>
        <w:jc w:val="right"/>
        <w:rPr/>
      </w:pPr>
      <w:r>
        <w:rPr>
          <w:sz w:val="24"/>
          <w:szCs w:val="24"/>
        </w:rPr>
        <w:t xml:space="preserve"> </w:t>
      </w:r>
      <w:r>
        <w:rPr>
          <w:sz w:val="24"/>
          <w:szCs w:val="24"/>
        </w:rPr>
        <w:t>«____» __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lang w:val="ru-RU"/>
        </w:rPr>
        <w:t>на право заключения Договора на выполнение проектно-изыскательских и строительно-монтажных работ объекта: «Реконструкция РУ 6 кВ ПС «Восточная» для технологического присоединения электроустановок ООО «Галактика-С»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93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93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93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93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93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93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934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934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935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935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935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93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93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935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93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93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935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935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936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936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936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936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936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936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93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936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936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936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93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937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937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94937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3894937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3894937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3894937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894937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3894937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3894937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3894938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894938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894938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894938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894938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3894938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93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934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7»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роектно-изыскательских и строительно-монтажных работ объекта: «Реконструкция РУ 6 кВ ПС «Восточная» для технологического присоединения электроустановок ООО «Галактика-С» для нужд ОАО «МРСК Центра» (филиала «Смоленскэнерго»),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w:t>
      </w:r>
      <w:r>
        <w:rPr>
          <w:b/>
          <w:sz w:val="22"/>
          <w:szCs w:val="22"/>
        </w:rPr>
        <w:t>(4812) 42-95-08</w:t>
      </w:r>
      <w:r>
        <w:rPr>
          <w:sz w:val="22"/>
          <w:szCs w:val="22"/>
        </w:rPr>
        <w:t xml:space="preserve"> или по адресу электронной почты: </w:t>
      </w:r>
      <w:hyperlink r:id="rId3">
        <w:r>
          <w:rPr>
            <w:rStyle w:val="InternetLink"/>
            <w:sz w:val="22"/>
            <w:szCs w:val="22"/>
          </w:rPr>
          <w:t>Lebedev.AAl@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Докутович Оксане Юрьевне, контактный телефон: </w:t>
      </w:r>
      <w:r>
        <w:rPr>
          <w:b/>
          <w:sz w:val="22"/>
          <w:szCs w:val="22"/>
        </w:rPr>
        <w:t>(4812) 42-95-33</w:t>
      </w:r>
      <w:r>
        <w:rPr>
          <w:sz w:val="22"/>
          <w:szCs w:val="22"/>
        </w:rPr>
        <w:t xml:space="preserve">, адрес электронной почты: </w:t>
      </w:r>
      <w:hyperlink r:id="rId4">
        <w:r>
          <w:rPr>
            <w:rStyle w:val="InternetLink"/>
            <w:sz w:val="22"/>
            <w:szCs w:val="22"/>
          </w:rPr>
          <w:t>Dokutovich.OYu@mrsk-1.ru</w:t>
        </w:r>
      </w:hyperlink>
      <w:r>
        <w:rPr>
          <w:rStyle w:val="InternetLink"/>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93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934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934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894934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894934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трех месяцев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894934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роектно-изыскательских и строительно-монтажных работ объекта «Реконструкция РУ 6 кВ ПС «Восточная» для технологического присоединения электроустановок ООО «Галактика-С»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894935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894935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894935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894935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894935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894935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3894935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894935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1 898 513,80</w:t>
      </w:r>
      <w:r>
        <w:rPr>
          <w:sz w:val="22"/>
          <w:szCs w:val="22"/>
        </w:rPr>
        <w:t xml:space="preserve"> (один миллион восемьсот девяносто восемь тысяч пятьсот тринадцать) рублей 80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3894935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3894935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3894936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894936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3894936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rPr>
        <w:t xml:space="preserve">10.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3894936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3894936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3894936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3894936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3894936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3894936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3894936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894937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3894937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3894937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3894937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3894937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3894937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3894937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3894937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3894937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3894937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3894938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3894938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3894938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3894938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3894938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8949385"/>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и строительно-монтажных работ объекта: «Реконструкция РУ 6 кВ ПС «Восточная» для технологического присоединения электроустановок ООО «Галактика-С»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и строительно-монтажных работ объекта: «Реконструкция РУ 6 кВ ПС «Восточная» для технологического присоединения электроустановок ООО «Галактика-С»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и строительно-монтажных работ объекта: «Реконструкция РУ 6 кВ ПС «Восточная» для технологического присоединения электроустановок ООО «Галактика-С»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10-omts14</cp:lastModifiedBy>
  <cp:lastPrinted>2010-10-13T11:11:00Z</cp:lastPrinted>
  <dcterms:modified xsi:type="dcterms:W3CDTF">2012-12-26T12:41:00Z</dcterms:modified>
  <cp:revision>800</cp:revision>
  <dc:subject/>
  <dc:title>Типовая закупочная документация</dc:title>
</cp:coreProperties>
</file>