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№_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конкурса по выбору подрядчика на проектирование и строительство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а «Реконструкция РУ 6 кВ ПС «Восточная»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ля технологического присоединения электроустановок ООО «Галактика-С».</w:t>
      </w:r>
    </w:p>
    <w:p>
      <w:pPr>
        <w:pStyle w:val="Style19"/>
        <w:ind w:left="0"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объемы работ.</w:t>
      </w:r>
    </w:p>
    <w:p>
      <w:pPr>
        <w:pStyle w:val="Style19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ь проектирование и строительно-монтажные работы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реконструкции </w:t>
      </w:r>
      <w:r>
        <w:rPr>
          <w:rFonts w:cs="Times New Roman" w:ascii="Times New Roman" w:hAnsi="Times New Roman"/>
          <w:sz w:val="24"/>
          <w:szCs w:val="24"/>
        </w:rPr>
        <w:t>РУ 6 кВ ПС «Восточная», расположенной в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.1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84"/>
        <w:gridCol w:w="1418"/>
        <w:gridCol w:w="1418"/>
        <w:gridCol w:w="3207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сн. средств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средства</w:t>
            </w:r>
          </w:p>
        </w:tc>
      </w:tr>
      <w:tr>
        <w:trPr>
          <w:trHeight w:val="36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00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 6 кВ ПС «Восточная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согласование проектно-сметной документации с Заказчиком и провести ее экспертизу в надзорных органах.</w:t>
      </w:r>
    </w:p>
    <w:p>
      <w:pPr>
        <w:pStyle w:val="Style19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ку оборудования и материалов осуществляет Подрядчик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для проектирования и реконструкции/строительства.</w:t>
      </w:r>
    </w:p>
    <w:p>
      <w:pPr>
        <w:pStyle w:val="Style19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на технологическое присоединение: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/>
      </w:pPr>
      <w:r>
        <w:rPr/>
        <w:t>Табл.2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121"/>
        <w:gridCol w:w="1182"/>
        <w:gridCol w:w="1443"/>
        <w:gridCol w:w="1450"/>
        <w:gridCol w:w="1471"/>
        <w:gridCol w:w="1314"/>
        <w:gridCol w:w="1188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огово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догов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мощность, кВ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напряжения, кВ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</w:rPr>
            </w:pPr>
            <w:r>
              <w:rPr>
                <w:sz w:val="24"/>
                <w:szCs w:val="24"/>
              </w:rPr>
              <w:t>403020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Галактика-С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-развлекатель-ный цент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ул. Ново-Московская, д. 2/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Договоров и сумма по Договору в части строительно-монтажных работ может меняться от фактической стоимости работ, предусмотренных проектом. При проектировании энергообъектов максимальную заявленную мощность в обязательном порядке уточнить в ОПР филиала ОАО «МРСК Центра» - «Смоленскэнерго»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ормативно-технические документы (НТД), определяющие требования к проекту и работам: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г. «О составе разделов проектной документации и требованиях к их содержанию»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  <w:tab w:val="left" w:pos="2127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ая политика ОАО «МРСК Центра», утвержденная приказом ОАО «МРСК Центра» №</w:t>
      </w:r>
      <w:r>
        <w:rPr>
          <w:sz w:val="24"/>
          <w:szCs w:val="24"/>
        </w:rPr>
        <w:t>227-ЦА от 16.08.2010г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  <w:tab w:val="left" w:pos="2127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построения распределительной сети 0,4 - 10 кВ  с переносом пунктов трансформации электроэнергии  к потребителю (письмо № ЦА/25/518 от 11.05.2011г.)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защите распределительных сетей напряжением 0,4-10кВ от грозовых перенапряжений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типовые требования к корпоративному стилю оформления объектов и техники производственного назначения, принадлежащих ОАО «МРСК Центра», утвержденные приказом ОАО «МРСК Центра» от 18.01.2008 г.  № 15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по изысканиям трасс и площадок для электросетевых объектов напряжением 0,4-20кВ.</w:t>
      </w:r>
    </w:p>
    <w:p>
      <w:pPr>
        <w:pStyle w:val="TextBodyIndent"/>
        <w:numPr>
          <w:ilvl w:val="0"/>
          <w:numId w:val="5"/>
        </w:numPr>
        <w:suppressAutoHyphens w:val="true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suppressAutoHyphens w:val="true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suppressAutoHyphens w:val="true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suppressAutoHyphens w:val="true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ССТБ «Работы электромонтажные. Общие требования безопасности»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дийность проектировани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выполняется в соответствии с настоящим техническим заданием в 2 этап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разработка рабочей документаци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ование рабочей документации в надзорных органах и со сторонними организациям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Style19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е работы выполняются в соответствии с настоящим техническим заданием в 2 этап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ительно–монтажные рабо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технические решения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становить на 4 секции шин РУ-6 кВ ПС «Восточная» линейную ячейку </w:t>
      </w:r>
      <w:r>
        <w:rPr>
          <w:sz w:val="24"/>
          <w:szCs w:val="24"/>
        </w:rPr>
        <w:t xml:space="preserve">с вакуумным выключателем и комплектом микропроцессорных защит. Ячейка типа К-59 в сборе с коридором управления. Ячейку пристыковать к существующей ячейке СВ-6-2. Ячейку укомплектовать трансформаторами тока; измерительные трансформаторы должны быть поверены, на них должны иметься протоколы поверки; класс точности измерительных ТТ должен быть 0,5. </w:t>
      </w:r>
      <w:r>
        <w:rPr>
          <w:bCs/>
          <w:sz w:val="24"/>
          <w:szCs w:val="24"/>
        </w:rPr>
        <w:t>Тип и параметры устанавливаемого оборудования определить в соответствии с п.3 настоящего ТЗ и согласовать с Заказчиком на этапе проектир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установке ячейки предусмотреть перенос существующей торцевой стенки с дверью, лестничной площадки с лестницей и перилами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становить на 3 секции шин РУ-6 кВ ПС «Восточная» в линейной ячейке №615 выкатной элемент </w:t>
      </w:r>
      <w:r>
        <w:rPr>
          <w:sz w:val="24"/>
          <w:szCs w:val="24"/>
        </w:rPr>
        <w:t xml:space="preserve">с вакуумным выключателем и комплектом микропроцессорных защит. Ячейку укомплектовать трансформаторами тока; измерительные трансформаторы должны быть поверены, на них должны иметься протоколы поверки; класс точности измерительных ТТ должен быть 0,5. </w:t>
      </w:r>
      <w:r>
        <w:rPr>
          <w:bCs/>
          <w:sz w:val="24"/>
          <w:szCs w:val="24"/>
        </w:rPr>
        <w:t>Тип и параметры устанавливаемого оборудования определить в соответствии с п.3 настоящего ТЗ и согласовать с Заказчиком на этапе проектир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проектируемой и реконструируемой ячейках установить электронные активно-реактивные счетчики (100 В; класс точности не ниже 1,0; не старше 1 года с даты Госповерки), преобразователи интерфейса, сотовые модемы. Организовать канал передачи данных.</w:t>
      </w:r>
      <w:r>
        <w:rPr>
          <w:bCs/>
          <w:sz w:val="24"/>
          <w:szCs w:val="24"/>
        </w:rPr>
        <w:t xml:space="preserve"> Тип и параметры устанавливаемого оборудования определить в соответствии с п.3 настоящего ТЗ и согласовать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бъем работ, включаемых в проект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едпроектного обследования объекта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оительная часть (фундаменты)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ая электрическая схема с пояснительной запиской, решения по типам оборудования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здел «Конструктивные и технологические решения»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решения по релейной защите (РЗА), с использованием микропроцессорных устройств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электропитание систем РЗА, ПА, АСУ ТП, ТМ, систем связи и других систем аналогично существующим системам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я по электромагнитной совместимости устройств РЗА, ТМ, АИИС КУЭ, обеспечивающих их нормальную работу, с отражением в отдельном разделе в соответствии с ГОСТ P 51317 (МЭК 61000) "Совместимость технических средств электромагнитная"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строительства (ПОС) с определением сроков выполнения монтажных работ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здел «Охрана окружающей среды». Раздел должен содержать: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ценку воздействия объекта на окружающую среду (ОВОС);</w:t>
      </w:r>
    </w:p>
    <w:p>
      <w:pPr>
        <w:pStyle w:val="TextBodyIndent"/>
        <w:ind w:left="0" w:firstLine="567"/>
        <w:jc w:val="both"/>
        <w:rPr/>
      </w:pPr>
      <w:r>
        <w:rPr>
          <w:sz w:val="24"/>
          <w:szCs w:val="24"/>
        </w:rPr>
        <w:t>- перечень и расчет затрат на реализацию природоохранных мероприятий и компенсационных выплат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здел «Охрана труда»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здел « Мероприятия по обеспечению пожарной безопасности» в соответствии с действующими РД и утвержденными правилами пожарной безопасности для энергетических объектов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Раздел «Инженерно-технические мероприятия гражданской обороны. Мероприятия по предупреждению чрезвычайных ситуаций» в соответствии с требованиями СП 11-107-98, СП 11-112-2001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здел «Сметная документация». Стоимость строительства рассчитать в двух уровнях цен: в базисном, по состоянию на 01.01.2000 и текущем, сложившемся ко времени составления сме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метную документацию включить затраты на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работ по согласованию со всеми заинтересованными сторонами, в том числе регистрация проекта в Управлении по технологическому и атомному надзору по Смоленской области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налоги и другие обязательные платежи в соответствии с действующим законодательством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транспортные, командировочные и страховые расходы, без НДС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электротехнические измерения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Выполнить раздел «Спецификации»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составлении сметного расчета стоимости строительства необходимо включать основные виды прочих работ и затрат</w:t>
      </w:r>
      <w:r>
        <w:rPr>
          <w:b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Документацию по проекту представить в 4 экземплярах на бумажном носителе и в электронном виде в 1 экземпляре на CD носителе, при этом текстовую и графическую информацию представить в стандартных форматах МS Officе, AutoCAD, а сметную документацию в формате МS Eхсе1, либо в другом числовом формате, совместимого с МS Ехce1, позволяющем вести накопительные ведомости по локальным сме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роектной организаци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ладание необходимыми профессиональными знаниями и опытом при выполнении аналогичных проектных работ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личие свидетельства о допуске к работам по разработке проектной документации для объектов капитального строительства, оформленного в соответствии с требованиями действующего законодательства РФ и устава СРО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привлечение субподрядчика, а также выбор оборудования, материалов и заводов изготовителей производится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ектная организация вправ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необходимые для проектных работ данные по параметрам строящегося объекта, присоединяемых потребителей и конфигурации питающей сети в районе строительств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сти авторский надзор за строительством объекта и соответствием выполняемых работ проектной документаци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фессиональная ответственность проектной организации должна быть застрахован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начала строительно-монтажных работ проект должен быть согласован с филиалом ОАО «МРСК Центра» - «Смоленскэнерго»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Поставку оборудования и материалов осуществляет Подрядчик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Строительство/реконструкция объектов выполняется без выделения пусковых комплексов в полном соответствии с проектом согласованным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Подрядчик осуществляет комплектацию работ материалами и оборудование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Изменение номенклатуры поставляемых материалов и оборудования должно быть согласовано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Все применяемые материалы и оборудование должны иметь паспорта и сертификат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рядчик выполняет исполнительную документацию по строительству/реконструкции в соответствии с нормами и передает ее Заказчику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рядчик (и привлекаемые им Субподрядчики) должны иметь свидетельство о допуске к выполняемым видам работ, оформленное в соответствии с требованиями действующего законодательства РФ и устава СРО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Все изменения проектных решений должны быть согласованы с филиалом ОАО «МРСК Центра» - «Смоленскэнерго»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ехнических условий выданных всеми заинтересованными предприятиями и организациями в соответствии с проектными решениям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Руководители работ участвующие в строительстве/реконструкции, совместно с представителями филиала ОАО «МРСК Центра» - «Смоленск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 и ТУ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работ.</w:t>
      </w:r>
    </w:p>
    <w:p>
      <w:pPr>
        <w:pStyle w:val="TextBodyIndent"/>
        <w:tabs>
          <w:tab w:val="clear" w:pos="708"/>
          <w:tab w:val="left" w:pos="1276" w:leader="none"/>
        </w:tabs>
        <w:ind w:left="1276" w:hanging="992"/>
        <w:jc w:val="both"/>
        <w:rPr/>
      </w:pPr>
      <w:r>
        <w:rPr>
          <w:sz w:val="24"/>
          <w:szCs w:val="24"/>
        </w:rPr>
        <w:t>Работы выполнить в течение 3 месяцев с момента заключения Договор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и финансирование.</w:t>
      </w:r>
    </w:p>
    <w:p>
      <w:pPr>
        <w:pStyle w:val="TextBodyIndent"/>
        <w:tabs>
          <w:tab w:val="clear" w:pos="708"/>
          <w:tab w:val="left" w:pos="1134" w:leader="none"/>
          <w:tab w:val="left" w:pos="1418" w:leader="none"/>
        </w:tabs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лата производится в течение 30 рабочих дней с момента подписания сторонами актов выполненных работ</w:t>
      </w:r>
      <w:r>
        <w:rPr>
          <w:b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tabs>
          <w:tab w:val="clear" w:pos="708"/>
          <w:tab w:val="left" w:pos="1134" w:leader="none"/>
          <w:tab w:val="left" w:pos="1418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tabs>
          <w:tab w:val="clear" w:pos="708"/>
          <w:tab w:val="left" w:pos="1134" w:leader="none"/>
          <w:tab w:val="left" w:pos="1418" w:leader="none"/>
        </w:tabs>
        <w:ind w:left="0" w:firstLine="284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нормальную эксплуатацию  строящихся объектов не менее 36 месяцев  с момента включения объектов под напряжени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ая ответственность строительно-монтажной организации должна быть застрахован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аботанная проектно-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Normal"/>
        <w:widowControl w:val="false"/>
        <w:tabs>
          <w:tab w:val="clear" w:pos="708"/>
          <w:tab w:val="left" w:pos="1495" w:leader="none"/>
        </w:tabs>
        <w:autoSpaceDE w:val="false"/>
        <w:spacing w:lineRule="auto" w:line="240" w:before="0" w:after="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991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иложение 1 к закупочной документ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57:00Z</dcterms:created>
  <dc:creator>smirnov_da</dc:creator>
  <dc:description/>
  <cp:keywords/>
  <dc:language>en-US</dc:language>
  <cp:lastModifiedBy>10-omts14</cp:lastModifiedBy>
  <cp:lastPrinted>2012-11-14T15:18:00Z</cp:lastPrinted>
  <dcterms:modified xsi:type="dcterms:W3CDTF">2012-12-26T10:29:00Z</dcterms:modified>
  <cp:revision>13</cp:revision>
  <dc:subject/>
  <dc:title/>
</cp:coreProperties>
</file>