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 и строительно-монтажных работ объекта «Реконструкция РУ 6 кВ ПС «Восточная» для технологического присоединения электроустановок ООО «Галактика-С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898 513,80 </w:t>
      </w:r>
      <w:r>
        <w:rPr/>
        <w:t>(один миллион восемьсот девяносто восемь тысяч пятьсот тринадцать) рублей 8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</w:t>
      </w:r>
      <w:r>
        <w:rPr>
          <w:b/>
          <w:sz w:val="24"/>
          <w:szCs w:val="24"/>
        </w:rPr>
        <w:t>(4812) 42-95-0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Dokutovich.OYu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Агамалиев С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Dokutovich.O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2-12-26T11:40:00Z</dcterms:modified>
  <cp:revision>29</cp:revision>
  <dc:subject/>
  <dc:title>Уведомление о проведении открытого запроса предложений</dc:title>
</cp:coreProperties>
</file>