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(электромеханические) для нужд ОАО «МРСК Центра» (филиала «Брян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Брянскэнерго», РФ, г. Брянск, пр- т  Московский, 43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8 468 (Тридцать восемь тысяч четыреста шестьдесят восемь) рублей 0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6T12:23:00Z</dcterms:modified>
  <cp:revision>27</cp:revision>
  <dc:subject/>
  <dc:title>Уведомление о проведении открытого запроса предложений</dc:title>
</cp:coreProperties>
</file>