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комплектующих РЗА для нужд ОАО «МРСК Центра» (филиала «Брян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Брянскэнерго», РФ, г. Брянск, пр- т  Московский, 43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45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6.01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84 031 (Триста восемьдесят четыре тысячи тридцать один) рубль 00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12-26T11:26:00Z</dcterms:modified>
  <cp:revision>25</cp:revision>
  <dc:subject/>
  <dc:title>Уведомление о проведении открытого запроса предложений</dc:title>
</cp:coreProperties>
</file>