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№20 «Северная» и ПС 110 кВ №9 «СХИ» способом выполнения работ «под ключ» для техприсоединения ООО «Партнер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январь - март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858 848,60</w:t>
      </w:r>
      <w:r>
        <w:rPr/>
        <w:t xml:space="preserve"> (два миллиона восемьсот пятьдесят восемь тысяч восемьсот сорок восем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2-12-25T09:49:00Z</cp:lastPrinted>
  <dcterms:modified xsi:type="dcterms:W3CDTF">2012-12-25T05:50:00Z</dcterms:modified>
  <cp:revision>32</cp:revision>
  <dc:subject/>
  <dc:title>Уведомление о проведении открытого запроса предложений</dc:title>
</cp:coreProperties>
</file>