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тационарных аккумуляторов и аккумуляторов для УУОТ</w:t>
      </w:r>
      <w:r>
        <w:rPr/>
        <w:t xml:space="preserve"> (аккумуляторы для радиостанций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 xml:space="preserve">г. Тамбов, ул. Авиационная, д.149 (Центральный склад)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0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976,00</w:t>
      </w:r>
      <w:r>
        <w:rPr>
          <w:sz w:val="22"/>
          <w:szCs w:val="22"/>
        </w:rPr>
        <w:t xml:space="preserve"> (пятьдесят тысяч девятьсот семьдесят шесть) рублей 00 коп. РФ</w:t>
      </w:r>
      <w:r>
        <w:rPr/>
        <w:t>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Ефимову Игорю Юрьевичу, контактные телефоны - </w:t>
      </w:r>
      <w:r>
        <w:rPr>
          <w:b/>
          <w:sz w:val="22"/>
          <w:szCs w:val="22"/>
        </w:rPr>
        <w:t xml:space="preserve">(4752) 57-83-38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ef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efimov.i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12-26T05:32:00Z</dcterms:modified>
  <cp:revision>34</cp:revision>
  <dc:subject/>
  <dc:title>Уведомление о проведении открытого запроса предложений</dc:title>
</cp:coreProperties>
</file>