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запасных частей и ЗИП для оборудования связ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«Тверьэнерго», РФ, 170001, г. Тверь, ул. Бебеля д.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31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9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8.09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5 196,62</w:t>
      </w:r>
      <w:r>
        <w:rPr/>
        <w:t xml:space="preserve"> (четыреста семьдесят пять тысяч сто девяносто шесть) рубля 6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ab/>
        <w:t>О.Г.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9-06T04:20:00Z</dcterms:modified>
  <cp:revision>577</cp:revision>
  <dc:subject/>
  <dc:title>Уведомление о проведении открытого запроса предложений</dc:title>
</cp:coreProperties>
</file>