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асляных измерительных трансформаторов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690 279 (Один миллион шестьсот девяносто тысяч двести семьдесят девять) рублей 2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19T08:56:00Z</dcterms:modified>
  <cp:revision>25</cp:revision>
  <dc:subject/>
  <dc:title>Уведомление о проведении открытого запроса предложений</dc:title>
</cp:coreProperties>
</file>