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АСЛЯНЫХ ИЗМЕРИТЕЛЬНЫХ ТРАНСФОРМАТОРО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асляных измерительных трансформаторов для нужд ОАО «МРСК Центра» (филиала «Тверьэнерго», расположенного по адресу: РФ, 170006, Тверь, ул. Бебеля,),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асляных измерительных трансформаторов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 690 279 (Один миллион шестьсот девяносто тысяч двести семьдесят девять</w:t>
      </w:r>
      <w:r>
        <w:rPr>
          <w:b/>
          <w:sz w:val="22"/>
          <w:szCs w:val="22"/>
          <w:lang w:val="ru-RU"/>
        </w:rPr>
        <w:t>)</w:t>
      </w:r>
      <w:r>
        <w:rPr>
          <w:b/>
          <w:sz w:val="22"/>
          <w:szCs w:val="22"/>
        </w:rPr>
        <w:t xml:space="preserve"> рублей 2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0</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асляных измерительных трансформа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асляных измерительных трансформа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асляных измерительных трансформа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асляных измерительных трансформа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асляных измерительных трансформа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19T08:56:00Z</dcterms:modified>
  <cp:revision>89</cp:revision>
  <dc:subject/>
  <dc:title>Типовая закупочная документация</dc:title>
</cp:coreProperties>
</file>