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мерительных трансформаторов напряжения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90 281 (Двести девяносто тысяч двести восемьдесят один) рубль 1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19T07:58:00Z</dcterms:modified>
  <cp:revision>25</cp:revision>
  <dc:subject/>
  <dc:title>Уведомление о проведении открытого запроса предложений</dc:title>
</cp:coreProperties>
</file>