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асных частей и принадлежностей для оргтехники для нужд О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верьэнерго», РФ, 170001, г. Тверь, пр-т. Калинина, д.66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ентябрь – Декабрь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Оплата за поставку запчастей для оборудования связи производится Заказчиком  путем перечисления Заказчиком денежных средств на расчетный счет Исполнителя  в течение 30 (тридцати) рабочих дней с момента подписания сторонами товарных накладных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8.08.2012 года</w:t>
      </w:r>
      <w:r>
        <w:rPr/>
        <w:t xml:space="preserve"> по адресу: РФ, 170006, г. Тверь, наб. реки Тьмаки, дом 26, каб. №26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 xml:space="preserve">08.08.2012 </w:t>
      </w:r>
      <w:r>
        <w:rPr>
          <w:b/>
          <w:bCs/>
        </w:rPr>
        <w:t xml:space="preserve"> года</w:t>
      </w:r>
      <w:r>
        <w:rPr/>
        <w:t xml:space="preserve"> по адресу РФ, 170006, г. Тверь, наб. реки Тьмаки, дом 26, каб. №26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497 758,22 </w:t>
      </w:r>
      <w:r>
        <w:rPr/>
        <w:t>(четыреста девяносто семь тысяч семьсот пятьдесят восемь) рубля 22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оровских Наталье Александр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</w:rPr>
        <w:t xml:space="preserve">(48-22) 33-63-79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Добуш</w:t>
      </w:r>
      <w:r>
        <w:rPr>
          <w:sz w:val="24"/>
          <w:szCs w:val="24"/>
          <w:lang w:val="en-US"/>
        </w:rPr>
        <w:t xml:space="preserve"> Михаилу </w:t>
      </w:r>
      <w:r>
        <w:rPr>
          <w:sz w:val="24"/>
          <w:szCs w:val="24"/>
        </w:rPr>
        <w:t>Игор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22) </w:t>
      </w:r>
      <w:r>
        <w:rPr>
          <w:sz w:val="24"/>
          <w:szCs w:val="24"/>
        </w:rPr>
        <w:t>3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7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dobush.mi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tabs>
          <w:tab w:val="clear" w:pos="708"/>
          <w:tab w:val="left" w:pos="8610" w:leader="none"/>
        </w:tabs>
        <w:ind w:right="-5" w:hanging="0"/>
        <w:rPr/>
      </w:pPr>
      <w:r>
        <w:rPr/>
        <w:t>начальник Управления логистики и</w:t>
        <w:tab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>материально-техническог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 xml:space="preserve">обеспечения филиала 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верьэнерго</w:t>
        <w:tab/>
        <w:t>О.Г. Червинский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Круглова</cp:lastModifiedBy>
  <cp:lastPrinted>2009-09-30T13:53:00Z</cp:lastPrinted>
  <dcterms:modified xsi:type="dcterms:W3CDTF">2012-07-26T06:07:00Z</dcterms:modified>
  <cp:revision>578</cp:revision>
  <dc:subject/>
  <dc:title>Уведомление о проведении открытого запроса предложений</dc:title>
</cp:coreProperties>
</file>