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ыбинском и Ярославском районах Ярославской области 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 759 655,08 (четыре миллиона семьсот пятьдесят девять тысяч шестьсот пятьдесят пять) рублей 08 коп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Митрофановой Екатерине Никола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 директор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И.В. Соло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2-12-18T10:26:00Z</dcterms:modified>
  <cp:revision>27</cp:revision>
  <dc:subject/>
  <dc:title>Уведомление о проведении открытого запроса предложений</dc:title>
</cp:coreProperties>
</file>