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</w:t>
      </w:r>
      <w:r>
        <w:rPr>
          <w:bCs/>
        </w:rPr>
        <w:t>роектирования и строительства сетей внешнего электроснабжения для осуществления технологического присоединения объектов в Переславском, Гаврилов- Ямском, Рыбинском, Мышкинском и Ростовском районах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9 663 082,54 (девять миллионов шестьсот шестьдесят три тысячи восемьдесят два) рубля 54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Ла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</w:t>
        </w:r>
        <w:r>
          <w:rPr>
            <w:rStyle w:val="InternetLink"/>
            <w:sz w:val="24"/>
            <w:szCs w:val="24"/>
            <w:lang w:val="en-US"/>
          </w:rPr>
          <w:t>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 директор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Ярэнерго»</w:t>
        <w:tab/>
        <w:t xml:space="preserve">   И.В. Соло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2-12-14T10:04:00Z</dcterms:modified>
  <cp:revision>26</cp:revision>
  <dc:subject/>
  <dc:title>Уведомление о проведении открытого запроса предложений</dc:title>
</cp:coreProperties>
</file>