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их соответствующие Рамочные договоры (далее – Поставщиков), подавать свои предложения для заключения Договора на поставку вакуумных выключателей для нужд ОАО «МРСК Центра» (филиала «Белгород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spacing w:before="0" w:after="0"/>
        <w:ind w:left="1202" w:right="-6" w:hanging="360"/>
        <w:jc w:val="both"/>
        <w:rPr/>
      </w:pPr>
      <w:r>
        <w:rPr/>
        <w:t>«Белгородэнерго», РФ, Белгородская обл., Новооскольский р-н., г. Новый Оскол (ПС 110 кВ Н.Оскол);</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6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lang w:val="en-US"/>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9.12.2012 года</w:t>
      </w:r>
      <w:r>
        <w:rPr/>
        <w:t>.</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 439 998 (Один миллион четыреста тридцать девять тысяч девятьсот девяносто восемь) рублей 84 копейки</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12-18T08:03:00Z</dcterms:modified>
  <cp:revision>25</cp:revision>
  <dc:subject/>
  <dc:title>Уведомление о проведении открытого запроса предложений</dc:title>
</cp:coreProperties>
</file>